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70873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21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затвердження нової редакції</w:t>
            </w:r>
          </w:p>
          <w:p>
            <w:pPr>
              <w:pStyle w:val="21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ту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комунальн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підприємства «Міський парк культури і відпочинку ім. Івана Франка»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ru-RU"/>
        </w:rPr>
        <w:t>капіталу</w:t>
      </w:r>
      <w:r>
        <w:rPr>
          <w:rFonts w:cs="Arial" w:ascii="Arial" w:hAnsi="Arial"/>
          <w:sz w:val="24"/>
          <w:szCs w:val="24"/>
        </w:rPr>
        <w:t xml:space="preserve"> комунального підприємства «Міський парк культури і відпочинку ім. Івана Франка», враховуючи рекомендації постійних комісій міської ради з питань депутатської діяльності та етики, законності, правопорядку та захисту прав громадян, відповідно до ст. 78 Господарського кодексу України та керуючись ст.26 Закону України «Про місцеве самоврядування в Україні», міська рада  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tabs>
          <w:tab w:val="clear" w:pos="708"/>
          <w:tab w:val="left" w:pos="6380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ий парк культури і відпочинку ім. Івана Франка» (додається).</w:t>
      </w:r>
    </w:p>
    <w:p>
      <w:pPr>
        <w:pStyle w:val="2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ий парк культури і відпочинку ім. Івана Франка» від оплати реєстраційного збору за державну реєстрацію нової редакції статуту в розмірі 100 %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Директору комунального підприємства «Міський парк культури і відпочинку ім. Івана Франка» (Паламар Н.Р.) провести державну реєстрацію згідно з чиним законодавством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Рішення міської ради від 24.02.2012 року № 926 «Про затвердження нової редакції Статуту КП «Міський парк культури і відпочинку ім. Івана Франка»» вважати таким, що втратило чинність. 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numPr>
          <w:ilvl w:val="0"/>
          <w:numId w:val="4"/>
        </w:numPr>
        <w:ind w:left="0" w:firstLine="675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заступника </w:t>
      </w:r>
      <w:r>
        <w:rPr>
          <w:rFonts w:cs="Arial" w:ascii="Arial" w:hAnsi="Arial"/>
          <w:sz w:val="24"/>
          <w:szCs w:val="24"/>
          <w:lang w:val="ru-RU"/>
        </w:rPr>
        <w:t xml:space="preserve"> м</w:t>
      </w:r>
      <w:r>
        <w:rPr>
          <w:rFonts w:cs="Arial" w:ascii="Arial" w:hAnsi="Arial"/>
          <w:sz w:val="24"/>
          <w:szCs w:val="24"/>
        </w:rPr>
        <w:t>іського голови Галину Романко.</w:t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21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        Олександр Челядин 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</w:t>
      </w:r>
      <w:r>
        <w:rPr>
          <w:rFonts w:cs="Arial" w:ascii="Arial" w:hAnsi="Arial"/>
          <w:b/>
          <w:sz w:val="24"/>
          <w:szCs w:val="24"/>
          <w:lang w:val="uk-UA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рішення  Калуської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26.03.2015    № 2994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____________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uk-UA"/>
        </w:rPr>
      </w:pPr>
      <w:r>
        <w:rPr>
          <w:rFonts w:cs="Arial" w:ascii="Arial" w:hAnsi="Arial"/>
          <w:b/>
          <w:sz w:val="36"/>
          <w:szCs w:val="36"/>
          <w:lang w:val="uk-UA"/>
        </w:rPr>
        <w:t>С Т А Т У Т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«М</w:t>
      </w:r>
      <w:r>
        <w:rPr>
          <w:rFonts w:cs="Arial" w:ascii="Arial" w:hAnsi="Arial"/>
          <w:b/>
          <w:sz w:val="28"/>
          <w:szCs w:val="28"/>
        </w:rPr>
        <w:t>ІСЬКИЙ</w:t>
      </w:r>
      <w:r>
        <w:rPr>
          <w:rFonts w:cs="Arial" w:ascii="Arial" w:hAnsi="Arial"/>
          <w:b/>
          <w:sz w:val="28"/>
          <w:szCs w:val="28"/>
          <w:lang w:val="uk-UA"/>
        </w:rPr>
        <w:t xml:space="preserve"> ПАРК КУЛЬТУР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І ВІДПОЧИНКУ ІМ. ІВАНА ФРАНКА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201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. Загальні положення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1.  КОМУНАЛЬНЕ ПІДПРИЄМСТВО «МІСЬКИЙ ПАРК КУЛЬТУРИ І ВІДПОЧИНКУ ІМ. ІВАНА    ФРАНКА»  (далі – Парк) код ЄДРПОУ 02005255 створено  у  відповідності   до   чинного законодавства.</w:t>
      </w:r>
    </w:p>
    <w:p>
      <w:pPr>
        <w:pStyle w:val="Style13"/>
        <w:spacing w:lineRule="auto" w:line="240" w:before="0" w:after="0"/>
        <w:ind w:left="0" w:firstLine="283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2.  Засновником Парку є Калуська міська рада (далі – Засновник), код ЄДРПОУ 04054300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В своїй діяльності Парк керується Конституцією України, законами України, іншими нормативно-правовими актами та цим Статут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Форма власності Парку – комунальна.</w:t>
      </w:r>
    </w:p>
    <w:p>
      <w:pPr>
        <w:pStyle w:val="Style13"/>
        <w:spacing w:before="0" w:after="0"/>
        <w:ind w:left="283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2. Найменування та місцезнаходження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  Найменування Парку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вна  назва  –  комунальне  підприємство  «Міський  парк  культури  і відпочинку ім. Івана Франка», скорочена назва – КП «Парк культури ім. І.Франка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2.  Місце знаходження: 77301, м. Калуш, Івано-Франківської обл.,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ул. Степана Бандери, 28</w:t>
      </w:r>
      <w:r>
        <w:rPr>
          <w:rFonts w:cs="Arial" w:ascii="Arial" w:hAnsi="Arial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3. Мета та предмет діяльності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створений з метою організації відпочинку та дозвілля громадя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Предметом діяльності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яльність атракціонів та луна-парк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дення культурно-мистецьких заход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надання інших платних послуг, відповідно до чинного законодавств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4. Юридичний статус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1.  Парк є юридичною особою з дня його державної реєстрації і здійснює свою  діяльність  на  основі і  відповідно  до законодавства України та ць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2.  Парк має самостійний баланс,  розрахунковий,  валютний  та  інші рахунки в установах банків, печатку зі своїм найменуванням та штамп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відповідає за своїми зобов’язаннями коштами та іншим майном, що є в його розпорядженні, крім основних фонд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арк має  право  укладати  угоди,  набувати  майнові  та  особисті немайнові права, бути позивачем і відповідачем у суді, згідно чинного законодавств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Парк має право вступати до асоціацій та інших об’</w:t>
      </w:r>
      <w:r>
        <w:rPr>
          <w:rFonts w:cs="Arial" w:ascii="Arial" w:hAnsi="Arial"/>
          <w:sz w:val="24"/>
          <w:szCs w:val="24"/>
        </w:rPr>
        <w:t>єднань, підприємств,  організаці</w:t>
      </w:r>
      <w:r>
        <w:rPr>
          <w:rFonts w:cs="Arial" w:ascii="Arial" w:hAnsi="Arial"/>
          <w:sz w:val="24"/>
          <w:szCs w:val="24"/>
          <w:lang w:val="uk-UA"/>
        </w:rPr>
        <w:t>й та установ за погодженням із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5. Майно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1. Майно Парку становлять основні фонди та оборотні кошти, а також інші цінності, вартість яких відображається у самостійному балансі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  Майно Парку належить йому на праві оперативного управління. Здійснюючи  право оперативного управління Парк володіє та користується зазначеним майн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має право розпоряджатися закріпленим за ним майном на праві оперативного управління майном, що є у комунальній власності і належить до основних фондів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4.  Джерелами формування майна Парку є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майно, передане йому Засновником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апітальні вкладення та дотації з бюджет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доходи, одержані від надання платних послуг та інших видів господарської діяльності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кредити банків та інших кредитор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інші джерела, не заборонені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5.  Парк здійснює  користування  відведеною  йому землею  та  іншими природними  ресурсами  відповідно  до  мети  своєї  діяльності  та 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Збитки, завдані  Парку в  результаті  порушення його майнових  прав громадянами,   юридичними  особами  і  державними  органами, відшкодовуються за рішенням су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6. Права і обов’</w:t>
      </w:r>
      <w:r>
        <w:rPr>
          <w:rFonts w:cs="Arial" w:ascii="Arial" w:hAnsi="Arial"/>
          <w:b/>
          <w:sz w:val="24"/>
          <w:szCs w:val="24"/>
          <w:u w:val="single"/>
        </w:rPr>
        <w:t xml:space="preserve">язки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</w:rPr>
        <w:t>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Парк має право самостійн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- визначати стратегію та основні напрямки свого розвитку відповідно до державних програм та замовлень, плану розвитку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проводити культурно-мистецькі заход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діяльність атракціон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надавати інші пдатні послуги, передбачені в п.2 роз. ІІІ даного Стату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Парк має право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одержувати кошти під виконання програм та угод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   згодою  Засновника  здавати  в  оренду  та  під  заставу  організаціям, установам і громадянам основні засоби та інші матеріальні цінності, які йому належать, а також відчужувати основні засоби, за згодою Засновника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Парк зобов’</w:t>
      </w:r>
      <w:r>
        <w:rPr>
          <w:rFonts w:cs="Arial" w:ascii="Arial" w:hAnsi="Arial"/>
          <w:sz w:val="24"/>
          <w:szCs w:val="24"/>
        </w:rPr>
        <w:t>язаний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своєчасну  оплату  податків  і  зборів  до  бюджету  та  до державних цільових фондів згідно з законодавством Україн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абезпечувати  цільове  використання  закріпленого  за  ним  майна  та виділених бюджетних коштів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створювати належні умови для високопродуктивної праці, забезпечувати дотримання законодавства про працю, соціальне страхування, правил та норм охорони праці, техніки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заходи з удосконалення організації робот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здійснювати   заходи   з  удосконалення  організації   заробітної   плати працівників  з  метою  посилення  їх  матеріальної  заінтересованості  як  у результатах  особистої  праці,  так  і  у  загальних  підсумках роботи Парку, забезпечувати  економне  і  раціональне  використання фонду споживання і своєчасні розрахунки з працівниками Парку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виконувати  норми  і  вимоги   щодо  охорони  довкілля,  раціонального використання і відтворення природних ресурсів та забезпечення екологічної безпеки;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-  складати річні фінансові плани та звітувати щодо їх викона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 здійснює  бухгалтерський,  податковий облік та веде статистичну звітність   згідно  з  чинним  законодавством  України.   Керівник  Парку  та головний   бухгалтер  несуть  персональну  відповідальність   за дотримання порядку ведення і достовірність обліку та статистичної звітності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7. Управління Парком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 Для  керівництва  господарською  діяльністю  Парку Засновник в особі міського голови призначає директора шляхом укладання з ним контрак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2.  Умови контракту з керівником підприємства передбачаю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ава і обов’</w:t>
      </w:r>
      <w:r>
        <w:rPr>
          <w:rFonts w:cs="Arial" w:ascii="Arial" w:hAnsi="Arial"/>
          <w:sz w:val="24"/>
          <w:szCs w:val="24"/>
          <w:lang w:val="en-US"/>
        </w:rPr>
        <w:t>язки сторін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повідальність директора перед Засновником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.  Директор  Парку  самостійно   вирішує  питання  діяльності  Парку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4.  Парк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5.  Директор Парку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роботу  Парку і несе відповідальність за його діяльність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идає наказ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z w:val="24"/>
          <w:szCs w:val="24"/>
          <w:lang w:val="uk-UA"/>
        </w:rPr>
        <w:t xml:space="preserve"> та розпорядження обов’язкові для виконання працівниками Парк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поряджається коштами та майном Парку відповідно до чинного законодавства та Статут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амостійно вирішує питання діяльності Парку, за винятком тих, що віднесені Статутом до компетенції Засновника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иректор Парку підзвітний Засновнику і організовує виконання його рішень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6.  Питання  прийому  на  роботу,  звільнення  з  неї,  охорони та оплати праці, умови праці й відпочинку здійсьнюються відповідно до чинного законодавства України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8. Фінансово-господарська діяльність Парку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1.  Фінансово-господарська діяльність Парку спрямовується на створення фінансових  ресурсів  для  розвитку Парку та вдосконалення його діяльності, соціального  розвитку,  забезпечення  росту  доходу  за  рахунок підвищення продуктивності  праці,  розширення  форм   і методів діяльності,  платних та інших послуг, передбачених законодавством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2.  Для здійснення фінансово-господарської діяльності підприємство наділяється Засновником  статутним  капіталом  </w:t>
      </w:r>
      <w:r>
        <w:rPr>
          <w:rFonts w:cs="Arial" w:ascii="Arial" w:hAnsi="Arial"/>
          <w:b/>
          <w:sz w:val="24"/>
          <w:szCs w:val="24"/>
          <w:lang w:val="uk-UA"/>
        </w:rPr>
        <w:t>в розмірі 1</w:t>
      </w:r>
      <w:r>
        <w:rPr>
          <w:rFonts w:cs="Arial" w:ascii="Arial" w:hAnsi="Arial"/>
          <w:b/>
          <w:sz w:val="24"/>
          <w:szCs w:val="24"/>
        </w:rPr>
        <w:t>624</w:t>
      </w:r>
      <w:r>
        <w:rPr>
          <w:rFonts w:cs="Arial" w:ascii="Arial" w:hAnsi="Arial"/>
          <w:b/>
          <w:sz w:val="24"/>
          <w:szCs w:val="24"/>
          <w:lang w:val="uk-UA"/>
        </w:rPr>
        <w:t xml:space="preserve">642 грн.  </w:t>
      </w:r>
      <w:r>
        <w:rPr>
          <w:rFonts w:cs="Arial" w:ascii="Arial" w:hAnsi="Arial"/>
          <w:sz w:val="24"/>
          <w:szCs w:val="24"/>
          <w:lang w:val="uk-UA"/>
        </w:rPr>
        <w:t>Засновник має право власності на статутний капіта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3.  Парк самостійно розподіляє всі доходи, прибутки, що залишаються в його розпорядженні після оподаткування, згідно чинного законодавств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4.  Права і обов’язки в ціноутворенні реалізуються Парком відповідно до рішення виконавчого комітет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5.  Фінансово-господарська діяльність Парку оперативно обліковується, ведеться  бухгалтерська  та  статистична  звітність  згідно з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6.  Джерелом   формування   фінансових   ресурсів   Парку  є  дохід, амортизаційні відрахування, кошти, безоплатні або благодійні внески членів трудового   колективу,   підприємств,   організацій,  громадян,   та  інші надходження, включаючи централізовані капітальні вкладення та кредит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7.  Відносини Парку з іншими організаціями і громадянами в усіх сферах виробничої діяльності здійснюється на основі договорів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9. Припинення діяльності Парк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 Припинення діяльності Парку відбувається шляхом його реорганізації або  ліквідації за рішенням Засновника або рішенням суду, у відповідності до чинного законодавства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 Ліквідація     Парку     здійснюється     ліквідаційною    комісією,    яка утворюється    Засновником.     До    складу   ліквідаційної   комісії    входять представники Засновника та Пар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3.  З   моменту   призначення   ліквідаційної   комісії   до  неї  переходять повноваження   з   управління   Парком.    Ліквідаційна    комісія      складає ліквідаційний баланс Парку,  який затверджується  Засновником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4.  У разі реорганізації і ліквідації Парку працівникам,  які  звільняються, забезпечуються   соціально-правові     гарантії,    передбачені   відповідним  законодавством Україн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5.  Парк   вважається    реорганізованим   або   ліквідованим  з  моменту виключення  його з Єдиного Державного реєстру підприємств і організацій України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10. Зміни і доповнення до Статуту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Зміни  і  доповнення до Статуту Парку затверджуються Засновником і підлягають державній реєстрації у встановленому законом порядк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иректор КП «Парк культури                                  </w:t>
      </w:r>
      <w:r>
        <w:rPr>
          <w:rFonts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 відпочинку ім. Івана Франка»                                                   Наталія Паламар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50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6:01:00Z</dcterms:created>
  <dc:creator>User</dc:creator>
  <dc:description/>
  <cp:keywords/>
  <dc:language>en-US</dc:language>
  <cp:lastModifiedBy>Admin</cp:lastModifiedBy>
  <cp:lastPrinted>2015-03-31T10:37:00Z</cp:lastPrinted>
  <dcterms:modified xsi:type="dcterms:W3CDTF">2015-03-31T07:37:00Z</dcterms:modified>
  <cp:revision>5</cp:revision>
  <dc:subject/>
  <dc:title> УКРАЇНА     </dc:title>
</cp:coreProperties>
</file>